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Bezodstpw"/>
        <w:rPr>
          <w:rFonts w:ascii="Times New Roman" w:hAnsi="Times New Roman" w:cs="Times New Roman"/>
          <w:i/>
          <w:i/>
          <w:sz w:val="16"/>
          <w:szCs w:val="16"/>
          <w:lang w:eastAsia="pl-PL"/>
        </w:rPr>
      </w:pPr>
      <w:r>
        <w:rPr>
          <w:rFonts w:cs="Times New Roman" w:ascii="Times New Roman" w:hAnsi="Times New Roman"/>
          <w:i/>
          <w:sz w:val="16"/>
          <w:szCs w:val="16"/>
          <w:lang w:eastAsia="pl-PL"/>
        </w:rPr>
      </w:r>
    </w:p>
    <w:p>
      <w:pPr>
        <w:pStyle w:val="Bezodstpw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Bezodstpw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  <w:t>Załącznik do Zarządzenia nr Wójta Gminy Michałów z dnia 19.11.2012r</w:t>
      </w:r>
    </w:p>
    <w:p>
      <w:pPr>
        <w:pStyle w:val="Bezodstpw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w sprawie : wprowadzenia Regulaminu Rekrutacji i Uczestnictwa</w:t>
      </w:r>
    </w:p>
    <w:p>
      <w:pPr>
        <w:pStyle w:val="Bezodstpw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w Projekcie pn. „Rozwój społeczeństwa informacyjnego </w:t>
      </w:r>
    </w:p>
    <w:p>
      <w:pPr>
        <w:pStyle w:val="Bezodstpw"/>
        <w:jc w:val="right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</w:rPr>
        <w:t>poprzez przeciwdziałanie wykluczeniu cyfrowemu w Gminie Michałów„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Regulamin rekrutacji i uczestnictwa w projekcie </w:t>
        <w:br/>
        <w:t xml:space="preserve">pn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Rozwój społeczeństwa informacyjnego poprzez przeciwdziałanie wykluczeniu cyfrowemu w Gminie Michałów„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umer projektu: </w:t>
      </w:r>
      <w:r>
        <w:rPr>
          <w:rFonts w:cs="Times New Roman" w:ascii="Times New Roman" w:hAnsi="Times New Roman"/>
          <w:b/>
          <w:sz w:val="24"/>
          <w:szCs w:val="24"/>
        </w:rPr>
        <w:t>POIG.08.03.00-26-135/11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Umowa o dofinansowanie: </w:t>
      </w:r>
      <w:r>
        <w:rPr>
          <w:rFonts w:cs="Times New Roman" w:ascii="Times New Roman" w:hAnsi="Times New Roman"/>
          <w:b/>
          <w:sz w:val="24"/>
          <w:szCs w:val="24"/>
        </w:rPr>
        <w:t>POIG.08.03.00-26-135/11-00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 ramach Działania: 8.3. Przeciwdziałanie wykluczeniu cyfrowemu – eInclusion </w:t>
        <w:br/>
        <w:t>Osi priorytetowej: 8. Społeczeństwo informacyjne - zwiększanie innowacyjności gospodarki Programu Operacyjnego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nnowacyjna Gospodarka, 2007-2013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„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Dotacje na Innowacje” „Inwestujemy w Waszą przyszłość”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współfinansowanego ze środków Europejskiego Funduszu Rozwoju Regionalnego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I. Postanowienia ogólne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1</w:t>
      </w:r>
    </w:p>
    <w:p>
      <w:pPr>
        <w:pStyle w:val="Normal"/>
        <w:tabs>
          <w:tab w:val="clear" w:pos="708"/>
          <w:tab w:val="left" w:pos="426" w:leader="none"/>
        </w:tabs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Niniejszy Regulamin określa warunki uczestnictwa i proces rekrutacji Beneficjentów ostatecznych do Projektu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Rozwój społeczeństwa informacyjnego poprzez przeciwdziałanie wykluczeniu cyfrowemu w Gminie Michałów„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realizowanego </w:t>
        <w:br/>
        <w:t xml:space="preserve">w ramach Programu Operacyjnego Innowacyjna Gospodarka, Działanie 8.3 Przeciwdziałanie wykluczeniu cyfrowemu – eInclusion, współfinansowanego ze środków Unii Europejskiej w ramach Europejskiego Funduszu Rozwoju Regionalnego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2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Ilekroć w Regulaminie jest mowa o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       Projekcie – należy przez to rozumieć projekt </w:t>
      </w:r>
      <w:r>
        <w:rPr>
          <w:rFonts w:cs="Times New Roman" w:ascii="Times New Roman" w:hAnsi="Times New Roman"/>
          <w:sz w:val="24"/>
          <w:szCs w:val="24"/>
        </w:rPr>
        <w:t>„Rozwój społeczeństwa informacyjnego poprzez przeciwdziałanie wykluczeniu cyfrowemu w Gminie Michałów„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       Realizatorze projektu – należy przez to rozumieć Gminę Michałów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       Beneficjencie ostatecznym – należy przez to rozumieć osobę zakwalifikowaną</w:t>
        <w:br/>
        <w:t xml:space="preserve"> do uczestnictwa w Projekcie, korzystającą ze wsparcia oferowanego w ramach Projektu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3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       Projekt </w:t>
      </w:r>
      <w:r>
        <w:rPr>
          <w:rFonts w:cs="Times New Roman" w:ascii="Times New Roman" w:hAnsi="Times New Roman"/>
          <w:sz w:val="24"/>
          <w:szCs w:val="24"/>
        </w:rPr>
        <w:t xml:space="preserve">„Rozwój społeczeństwa informacyjnego poprzez przeciwdziałanie wykluczeniu cyfrowemu w Gminie Michałów„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realizowany jest przez Gminę Michałów w ramach Programu Operacyjnego Innowacyjna Gospodarka, oś priorytetowa 8 „Społeczeństwo informacyjne – zwiększanie innowacyjności gospodarki”, działanie 8.3 „Przeciwdziałanie wykluczeniu cyfrowemu – eInclusion”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       Celem głównym Projektu jest zapewnienie dostępu do Internetu dla 45 gospodarstw domowych z terenu gminy Michałów zagrożonych wykluczeniem cyfrowym z powodu trudnej sytuacji materialnej lub niepełnosprawności oraz prowadzenie działań koordynacyjnych w następujących jednostkach podległych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Gminna Biblioteka Publiczna w Michałowie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Centrum Kształcenia w Tomaszowie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Zespół Placówek Oświatowych w Sędowicach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Zespół Placówek Oświatowych w Michałowie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Zespół Placówek Oświatowych w Górach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- Zespół Placówek Oświatowych w Węchadłowie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       Projekt będzie obejmował następujące typy działań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40" w:righ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       Zarządzanie projektem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40" w:righ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       Promocja i informacja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40" w:righ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       Zakup usługi dostępu do Internetu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40" w:righ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       Zakup i przekazanie komputerów beneficjentom ostatecznym oraz świadczenie wsparcia i obsługi serwisowej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40" w:right="284" w:hanging="36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)       Szkolenia dla beneficjentów ostatecznych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1440" w:righ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)       Prace adaptacyjne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      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iuro Projektu mieści się w Urzędzie Gminy w Michałowie, 28-411 Michałów 115, tel 413565243,  pokój nr 7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 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II. Warunki uczestnictwa w Projekcie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4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1.  Beneficjentami ostatecznymi mogą zostać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   Gospodarstwa domowe spełniające kryterium dochodowe upoważniające do otrzymania wsparcia w ramach systemu pomocy społecznej lub spełniające kryterium dochodowe upoważniające do otrzymania wsparcia w ramach systemu świadczeń rodzinnych – 1 pkt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  Dzieci i młodzież ucząca się z rodzin w trudnej sytuacji materialnej i społecznej uprawniającej do uzyskania stypendiów socjalnych, ( każde dziecko -1 pkt)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   Osoby niepełnosprawne ze znacznym lub umiarkowanym stopniem niepełnosprawności lub z orzeczeniem równoważnym (dzieci niepełnosprawne – 2 pkt, osoby dorosłe – 1 pkt)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   Rodziny zastępcze ( każde dziecko -1 pkt)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pl-PL"/>
        </w:rPr>
        <w:t xml:space="preserve">W przypadku uzyskania jednakowej liczby punktów, </w:t>
      </w:r>
      <w:r>
        <w:rPr>
          <w:rFonts w:cs="Times New Roman" w:ascii="Times New Roman" w:hAnsi="Times New Roman"/>
          <w:i/>
          <w:sz w:val="24"/>
          <w:szCs w:val="24"/>
        </w:rPr>
        <w:t>w pierwszej kolejności zakwalifikują się do projektu osoby które mają co najmniej jedno dziecko, następnie będzie brana pod uwagę kolejność złożenia wniosku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 Beneficjenci, o których mowa w § 4 pkt. 1 muszą spełniać następujące warunki:          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 Spełniać minimum jeden z warunków określonych w § 4 pkt 1 ppkt 1-4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 Posiadać miejsce  zamieszkania na terenie gminy Michałów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)  Nie posiadać komputera i dostępu do Internetu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 Zobowiązać się do stosowania zasad określonych w niniejszym Regulaminie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III Proces rekrutacji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5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  Rekrutacja uczestników projektu przebiegać będzie dwuetapowo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    Pierwszy etap obejmować będzie nabór prowadzony przez Komisję Rekrutacyjną składającą się m.in z pracowników Urzędu Gminy w Michałowie i Ośrodka Pomocy Społecznej grupy potencjalnych Beneficjentów ostatecznych z terenu gminy Michałów, spełniających kryteria określone w § 4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  Drugi etap obejmować będzie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a)  weryfikację zgłoszeń do udziału w Projekcie pod kątem spełnienia kryteriów opisanych w § 4 oraz kompletności i poprawności dokumentów rekrutacyjnych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)  utworzenie Listy Beneficjentów ostatecznych oraz Listy Rezerwowej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c)  poinformowanie osób zakwalifikowanych i niezakwalifikowanych do udziału</w:t>
        <w:br/>
        <w:t xml:space="preserve"> w Projekcje i podpisanie umowy uszczegóławiającej warunki uczestnictwa w Projekcie</w:t>
        <w:br/>
        <w:t xml:space="preserve"> z Beneficjentami ostatecznymi Projektu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 W wyniku rekrutacji wyłoniona zostanie grupa 45 Beneficjentów ostatecznych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3. Zgłoszenia do projektu dokonuje pełnoletni mieszkaniec gminy Michalów, rodzic lub opiekun prawny ucznia dostarczając do dnia 10 grudnia 2012r dokumenty rekrutacyjne stanowiące załączniki do niniejszego regulaminu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)  Deklarację uczestnictwa w Projekcie (załącznik nr 1 do regulaminu)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)  Formularz zgłoszeniowy (załącznik nr 2 do regulaminu) wraz z kserokopią dowodu osobistego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)  </w:t>
      </w:r>
      <w:r>
        <w:rPr>
          <w:rFonts w:cs="Times New Roman" w:ascii="Times New Roman" w:hAnsi="Times New Roman"/>
          <w:sz w:val="24"/>
          <w:szCs w:val="24"/>
        </w:rPr>
        <w:t>Oświadczenie o liczbie osób we wspólnym gospodarstwie domowym (załącznik nr 3 do regulaminu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)   Orzeczenie o niepełnosprawności w stopniu umiarkowanym lub znacznym - dot. osób niepełnosprawnych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)   Opinię  o udzielanych stypendiach socjalnych - dot. dzieci i młodzieży z rodzin</w:t>
        <w:br/>
        <w:t xml:space="preserve"> w trudnej sytuacji materialnej (załącznik nr 4 do regulaminu),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Postanowienie sądu o ustanowieniu rodziny zastępczej – dotyczy rodzin zastępczych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7) Zaświadczenie z Gminnego Ośrodka Pomocy Społecznej w Michałowie potwierdzające korzystanie ze świadczeń pomocy społecznej  lub świadczeń rodzinnych (załącznik nr 5 i 6 do regulaminu)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.  Dokumenty rekrutacyjne będą dostępne w Urzędzie Gminy w Michałowie, w Gminnym Ośrodku Pomocy Społecznej oraz na stronie internetowej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www.michalow.pl</w:t>
        </w:r>
      </w:hyperlink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righ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righ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righ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righ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right="284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Wypełniony i podpisany przez Osobę Zgłaszaną lub w przypadku osób niepełnoletnich rodzica bądź opiekuna prawnego Formularz zgłoszenia do projektu, deklarację oraz wymagane załączniki należy złożyć w terminie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pl-PL"/>
        </w:rPr>
        <w:t xml:space="preserve">od 26.11.2012 do 10.12.2012r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w Urzędzie Gminy w Michałowie pokój nr 7 lub przesłać pocztą do Urzędu Gminy w Michałowie, 28-411 Michałów. W przypadku przesłania zgłoszenia pocztą za datę zgłoszenia przyjmuje się datę wpływu do Urzędu Gminy w Michałowie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 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 Komplet dokumentów rekrutacyjnych należy uzupełnić najpóźniej w ostatnim dniu rekrutacji. Niekompletne dokumenty rekrutacyjne nie będą rozpatrywane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Dodatkowo utworzona zostanie lista rezerwowa, w przypadku rezygnacji lub wykluczenia z uczestnictwa w Projekcie, wolne miejsce zajmie pierwsza osoba z listy rezerwowej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7. O zakwalifikowaniu bądź nie zakwalifikowaniu do udziału w Projekcie uczestnik będzie poinformowany pisemnie i telefonicznie. 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right="28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Osobą uprawnioną do udzielania wszelkich informacji i odpowiedzi w sprawie Projektu jest Koordynator Projektu – Małgorzata Leszczyńska - Stawiarz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 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IV Proces wdrażania projektu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6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eneficjent ostateczny lub w przypadku osoby niepełnoletniej rodzic bądź opiekun prawny podpisze umowę użyczenia, w której zobowiąże się m.in. do: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spacing w:before="0" w:after="0"/>
        <w:ind w:left="360"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 nieodpłatnego przyjęcia do użytkowania przez okres 8 lat liczonego od daty przekazania sprzętu komputerowego wraz z oprogramowaniem i dostępem do Internetu, oraz zobowiąże się do pokrywania kosztów energii elektrycznej koniecznej do pracy ww. zestawu komputerowego;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spacing w:before="0" w:after="0"/>
        <w:ind w:left="360"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żytkowania przekazanego sprzętu zgodnie z obowiązującymi przepisami prawa i przyjęcia na siebie pełnej odpowiedzialności prawnej powstałej w wyniku działalności sprzecznej z przepisami prawa;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spacing w:before="0" w:after="0"/>
        <w:ind w:left="360"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 dochowania należytej staranności w użytkowaniu powierzonego sprzętu, a w przypadku jego uszkodzenia lub zniszczenia wyrażenie zgody na dochodzenie przez Realizatora Projektu zwrotu kosztów koniecznych napraw lub zakupu nowego sprzętu;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spacing w:before="0" w:after="0"/>
        <w:ind w:left="360"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4. niezbywania i nieobciążania żadnym prawem otrzymanego sprzętu na rzecz osób trzecich, a w przypadku jego zbycia wyrażenie zgody na dochodzenie przez Realizatora Projektu zwrotu kosztów zakupu nowego sprzętu;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spacing w:before="0" w:after="0"/>
        <w:ind w:left="360"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udostępniania sprzętu na żądanie Realizatora Projektu w celu jego serwisowania i modernizacji, udziału w działaniach kontrolnych przeprowadzonych przez Realizatora Projektu;</w:t>
      </w:r>
    </w:p>
    <w:p>
      <w:pPr>
        <w:pStyle w:val="Normal"/>
        <w:tabs>
          <w:tab w:val="clear" w:pos="708"/>
          <w:tab w:val="left" w:pos="426" w:leader="none"/>
          <w:tab w:val="left" w:pos="780" w:leader="none"/>
        </w:tabs>
        <w:spacing w:before="0" w:after="0"/>
        <w:ind w:left="360"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6. uczestnictwa w szkoleniach związanych z nabyciem umiejętności obsługi komputera i korzystania z Internetu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righ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  <w:t>V Zasady rezygnacji, zakończenia lub wykluczenia z uczestnictwa w Projekcie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 7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 Rezygnacja z uczestnictwa w Projekcie w trakcie jego trwania jest możliwa tylko w przypadku wystąpienia ważnych okoliczności, które uniemożliwiają dalszy udział Uczestnika w Projekcie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 Rezygnacja z udziału w Projekcie powinna mieć formę pisemnego oświadczenia i zawierać powód rezygnacji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Beneficjent ostateczny zostanie wykluczony z uczestnictwa w Projekcie w przypadku stwierdzenia nieprzestrzegania zobowiązań określonych w Deklaracji Uczestnictwa w Projekcie lub umowie uszczegóławiającej warunki uczestnictwa w Projekcie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.  W przypadku rezygnacji, zakończenia lub wykluczenia Beneficjent ostateczny zobowiązuje się do zwrotu otrzymanego sprzętu w stanie nie gorszym ponad zużycie wynikające z jego prawidłowej eksploatacji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5.   W przypadku rezygnacji, zakończenia uczestnictwa lub wykluczenia Beneficjenta ostatecznego z udziału w Projekcie w jego miejsce wchodzi kolejna osoba z listy rezerwowej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VI Pozostałe postanowienia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§8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1.Regulamin obowiązuje od dnia podpisania w całym okresie realizacji Projektu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2.Gmina Michałów zastrzega sobie prawo do zmiany Regulaminu w każdym czasie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>3. Wszelkie zmiany Regulaminu wymagają formy pisemnej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4.  Od decyzji odmawiającej zakwalifikowania do udziału w Projekcie nie przysługuje odwołanie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  Szczegóły dotyczące praw i obowiązków Uczestnika Projektu zostaną określone w odrębnej umowie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720" w:right="28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284" w:hanging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Cs/>
          <w:lang w:eastAsia="fr-FR"/>
        </w:rPr>
        <w:t xml:space="preserve">Zał. nr 1: </w:t>
      </w:r>
      <w:hyperlink r:id="rId3">
        <w:r>
          <w:rPr>
            <w:rStyle w:val="InternetLink"/>
            <w:rFonts w:eastAsia="Times New Roman" w:cs="Times New Roman" w:ascii="Times New Roman" w:hAnsi="Times New Roman"/>
            <w:iCs/>
            <w:lang w:eastAsia="fr-FR"/>
          </w:rPr>
          <w:t>Deklaracja uczestnictwa w projekcie</w:t>
        </w:r>
      </w:hyperlink>
      <w:r>
        <w:rPr>
          <w:rFonts w:eastAsia="Times New Roman" w:cs="Times New Roman" w:ascii="Times New Roman" w:hAnsi="Times New Roman"/>
          <w:iCs/>
          <w:lang w:eastAsia="fr-FR"/>
        </w:rPr>
        <w:t> </w:t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Cs/>
          <w:lang w:eastAsia="fr-FR"/>
        </w:rPr>
        <w:t xml:space="preserve">Zał. nr 2: </w:t>
      </w:r>
      <w:hyperlink r:id="rId4">
        <w:r>
          <w:rPr>
            <w:rStyle w:val="InternetLink"/>
            <w:rFonts w:eastAsia="Times New Roman" w:cs="Times New Roman" w:ascii="Times New Roman" w:hAnsi="Times New Roman"/>
            <w:iCs/>
            <w:lang w:eastAsia="fr-FR"/>
          </w:rPr>
          <w:t>Formularz zgłoszeniowy</w:t>
        </w:r>
      </w:hyperlink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Cs/>
          <w:lang w:eastAsia="fr-FR"/>
        </w:rPr>
        <w:t xml:space="preserve">Zał. nr 3: Oświadczenie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iCs/>
          <w:lang w:eastAsia="fr-FR"/>
        </w:rPr>
        <w:t xml:space="preserve">Zał. nr 4: </w:t>
      </w:r>
      <w:hyperlink r:id="rId5">
        <w:r>
          <w:rPr>
            <w:rStyle w:val="InternetLink"/>
            <w:rFonts w:eastAsia="Times New Roman" w:cs="Times New Roman" w:ascii="Times New Roman" w:hAnsi="Times New Roman"/>
            <w:iCs/>
            <w:lang w:eastAsia="fr-FR"/>
          </w:rPr>
          <w:t>Opinia</w:t>
        </w:r>
      </w:hyperlink>
      <w:r>
        <w:rPr>
          <w:rFonts w:cs="Times New Roman" w:ascii="Times New Roman" w:hAnsi="Times New Roman"/>
        </w:rPr>
        <w:t xml:space="preserve"> o udzielonych stypendiach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. nr 5:  Zaświadczenie z GOPS</w:t>
      </w:r>
    </w:p>
    <w:p>
      <w:pPr>
        <w:pStyle w:val="Bezodstpw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</w:rPr>
        <w:t>Zał. nr 6:  Zaświadczenie z GOPS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right="284" w:hanging="0"/>
        <w:jc w:val="right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60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0" distR="0" simplePos="0" locked="0" layoutInCell="0" allowOverlap="1" relativeHeight="15">
          <wp:simplePos x="0" y="0"/>
          <wp:positionH relativeFrom="column">
            <wp:posOffset>521335</wp:posOffset>
          </wp:positionH>
          <wp:positionV relativeFrom="paragraph">
            <wp:posOffset>-60960</wp:posOffset>
          </wp:positionV>
          <wp:extent cx="435610" cy="4514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35610" cy="451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                         </w:t>
    </w:r>
    <w:r>
      <w:rPr>
        <w:rFonts w:cs="Monotype Corsiva" w:ascii="Monotype Corsiva" w:hAnsi="Monotype Corsiva"/>
        <w:color w:val="404040"/>
        <w:sz w:val="18"/>
        <w:szCs w:val="18"/>
      </w:rPr>
      <w:t>„</w:t>
    </w:r>
    <w:r>
      <w:rPr>
        <w:rFonts w:cs="Monotype Corsiva" w:ascii="Monotype Corsiva" w:hAnsi="Monotype Corsiva"/>
        <w:color w:val="404040"/>
        <w:sz w:val="18"/>
        <w:szCs w:val="18"/>
      </w:rPr>
      <w:t>Rozwój społeczeństwa informacyjnego poprzez przeciwdziałanie wykluczeniu cyfrowemu w Gminie Michałów.</w:t>
    </w:r>
    <w:r>
      <w:rPr>
        <w:rFonts w:eastAsia="Times New Roman" w:cs="Calibri" w:ascii="Monotype Corsiva" w:hAnsi="Monotype Corsiva"/>
        <w:color w:val="404040"/>
        <w:sz w:val="18"/>
        <w:szCs w:val="18"/>
        <w:lang w:eastAsia="pl-PL"/>
      </w:rPr>
      <w:t xml:space="preserve"> Numer projektu: </w:t>
    </w:r>
    <w:r>
      <w:rPr>
        <w:rFonts w:cs="Arial" w:ascii="Monotype Corsiva" w:hAnsi="Monotype Corsiva"/>
        <w:color w:val="404040"/>
        <w:sz w:val="18"/>
        <w:szCs w:val="18"/>
      </w:rPr>
      <w:t>POIG.08.03.00-26-135/11</w:t>
    </w:r>
  </w:p>
  <w:p>
    <w:pPr>
      <w:pStyle w:val="Footer"/>
      <w:rPr>
        <w:rFonts w:ascii="Monotype Corsiva" w:hAnsi="Monotype Corsiva" w:eastAsia="Monotype Corsiva" w:cs="Monotype Corsiva"/>
        <w:color w:val="404040"/>
        <w:sz w:val="18"/>
        <w:szCs w:val="18"/>
      </w:rPr>
    </w:pP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</w:t>
    </w:r>
  </w:p>
  <w:p>
    <w:pPr>
      <w:pStyle w:val="Footer"/>
      <w:rPr/>
    </w:pPr>
    <w:r>
      <w:rPr>
        <w:rFonts w:eastAsia="Monotype Corsiva" w:cs="Monotype Corsiva" w:ascii="Monotype Corsiva" w:hAnsi="Monotype Corsiva"/>
        <w:color w:val="404040"/>
        <w:sz w:val="18"/>
        <w:szCs w:val="18"/>
      </w:rPr>
      <w:t xml:space="preserve">                </w:t>
    </w:r>
    <w:r>
      <w:rPr>
        <w:rFonts w:cs="Times New Roman" w:ascii="Times New Roman" w:hAnsi="Times New Roman"/>
        <w:color w:val="404040"/>
        <w:sz w:val="16"/>
        <w:szCs w:val="16"/>
      </w:rPr>
      <w:t>Gmina  Michał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79" w:leader="none"/>
      </w:tabs>
      <w:jc w:val="right"/>
      <w:rPr>
        <w:rFonts w:ascii="Times New Roman" w:hAnsi="Times New Roman" w:cs="Times New Roman"/>
        <w:b/>
        <w:b/>
        <w:lang w:val="en-US" w:eastAsia="en-US"/>
      </w:rPr>
    </w:pPr>
    <w:r>
      <w:rPr>
        <w:rFonts w:cs="Times New Roman" w:ascii="Times New Roman" w:hAnsi="Times New Roman"/>
        <w:b/>
        <w:lang w:val="en-US" w:eastAsia="en-US"/>
      </w:rPr>
      <w:drawing>
        <wp:anchor behindDoc="0" distT="0" distB="0" distL="114935" distR="114935" simplePos="0" locked="0" layoutInCell="0" allowOverlap="1" relativeHeight="22">
          <wp:simplePos x="0" y="0"/>
          <wp:positionH relativeFrom="column">
            <wp:posOffset>0</wp:posOffset>
          </wp:positionH>
          <wp:positionV relativeFrom="paragraph">
            <wp:posOffset>-80010</wp:posOffset>
          </wp:positionV>
          <wp:extent cx="1824355" cy="914400"/>
          <wp:effectExtent l="0" t="0" r="0" b="0"/>
          <wp:wrapSquare wrapText="right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243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/>
      <w:tab/>
      <w:tab/>
      <w:tab/>
      <w:tab/>
      <w:tab/>
      <w:tab/>
      <w:tab/>
      <w:tab/>
    </w:r>
    <w:r>
      <w:rPr>
        <w:rFonts w:cs="Times New Roman" w:ascii="Times New Roman" w:hAnsi="Times New Roman"/>
        <w:b/>
        <w:lang w:val="en-US" w:eastAsia="en-US"/>
      </w:rPr>
      <w:drawing>
        <wp:inline distT="0" distB="0" distL="0" distR="0">
          <wp:extent cx="1699895" cy="68516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99895" cy="685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426" w:leader="none"/>
      </w:tabs>
      <w:spacing w:lineRule="auto" w:line="360"/>
      <w:ind w:right="284" w:hanging="0"/>
      <w:jc w:val="center"/>
      <w:rPr/>
    </w:pPr>
    <w:r>
      <w:rPr>
        <w:rFonts w:cs="Times New Roman" w:ascii="Times New Roman" w:hAnsi="Times New Roman"/>
        <w:b/>
        <w:bCs/>
        <w:sz w:val="16"/>
        <w:szCs w:val="16"/>
      </w:rPr>
      <w:t xml:space="preserve">Projekt współfinansowany ze środków Europejskiego Funduszu Rozwoju </w:t>
      <w:br/>
      <w:t>Regionalnego w ramach Programu Operacyjnego Innowacyjna Gospodarka</w:t>
    </w:r>
  </w:p>
  <w:p>
    <w:pPr>
      <w:pStyle w:val="Normal"/>
      <w:tabs>
        <w:tab w:val="clear" w:pos="708"/>
        <w:tab w:val="left" w:pos="426" w:leader="none"/>
      </w:tabs>
      <w:spacing w:lineRule="auto" w:line="360" w:before="0" w:after="200"/>
      <w:ind w:right="284" w:hanging="0"/>
      <w:jc w:val="center"/>
      <w:rPr>
        <w:rFonts w:ascii="Times New Roman" w:hAnsi="Times New Roman" w:cs="Times New Roman"/>
        <w:sz w:val="16"/>
        <w:szCs w:val="16"/>
        <w:u w:val="single"/>
      </w:rPr>
    </w:pPr>
    <w:r>
      <w:rPr>
        <w:rFonts w:cs="Times New Roman" w:ascii="Times New Roman" w:hAnsi="Times New Roman"/>
        <w:sz w:val="16"/>
        <w:szCs w:val="16"/>
        <w:u w:val="single"/>
      </w:rPr>
      <w:t>„</w:t>
    </w:r>
    <w:r>
      <w:rPr>
        <w:rFonts w:cs="Times New Roman" w:ascii="Times New Roman" w:hAnsi="Times New Roman"/>
        <w:sz w:val="16"/>
        <w:szCs w:val="16"/>
        <w:u w:val="single"/>
      </w:rPr>
      <w:t>Dotacje na Innowacje - Inwestujemy w Waszą przyszłość”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sz w:val="22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halow.pl/" TargetMode="External"/><Relationship Id="rId3" Type="http://schemas.openxmlformats.org/officeDocument/2006/relationships/hyperlink" Target="http://piaski.nazwa.pl/wcyfrowe/zal1.doc" TargetMode="External"/><Relationship Id="rId4" Type="http://schemas.openxmlformats.org/officeDocument/2006/relationships/hyperlink" Target="http://piaski.nazwa.pl/wcyfrowe/zal2.doc" TargetMode="External"/><Relationship Id="rId5" Type="http://schemas.openxmlformats.org/officeDocument/2006/relationships/hyperlink" Target="http://piaski.nazwa.pl/wcyfrowe/zal4.doc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2:49:00Z</dcterms:created>
  <dc:creator>Majk</dc:creator>
  <dc:description/>
  <cp:keywords/>
  <dc:language>en-US</dc:language>
  <cp:lastModifiedBy>Marcin Panek</cp:lastModifiedBy>
  <cp:lastPrinted>2012-11-23T13:44:00Z</cp:lastPrinted>
  <dcterms:modified xsi:type="dcterms:W3CDTF">2013-02-05T12:49:00Z</dcterms:modified>
  <cp:revision>2</cp:revision>
  <dc:subject/>
  <dc:title/>
</cp:coreProperties>
</file>